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72204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84589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68498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74558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50893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70219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09161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6971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14812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06817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37953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34021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79810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