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219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430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236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853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325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582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634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827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251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06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982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110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947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961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667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70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525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