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034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610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044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709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126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238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505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89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226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115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365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099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340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185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568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