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40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779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50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679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972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154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195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613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0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400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195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578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376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