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13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105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793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815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039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029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241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47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026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072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56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906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612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798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373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83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71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