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238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034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628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816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87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600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623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052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510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056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550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251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232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113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69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