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759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9599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6138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5831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0623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4535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3641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0228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6563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812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826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210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1254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