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87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09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12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9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1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90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66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43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37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7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51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33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070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59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11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50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