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2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8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58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65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99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61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13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440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48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95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064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51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25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92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12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