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0172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37400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62747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62808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34082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53110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09561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24137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91600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3972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91443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60577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77470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