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867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15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495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194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570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446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970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572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402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038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625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334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259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697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477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004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039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