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417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159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102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64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301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286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574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821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468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831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74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720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315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285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5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