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112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845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994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752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542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163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32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124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79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604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355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338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097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