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08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86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605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18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882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01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72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833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35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488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0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2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89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6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73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70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030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