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89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106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838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135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319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678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363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240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220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518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738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84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5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685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839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