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871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989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459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896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822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228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613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620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834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396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677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48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455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