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919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179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22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5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790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434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076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76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906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5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464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46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48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42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549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45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70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