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7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44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567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07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38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514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97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68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432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491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86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509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737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