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4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065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95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2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03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82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79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73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04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6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71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19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69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