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0808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2617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773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500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43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111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2855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4792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428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33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162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203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9605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946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458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565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8674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