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636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359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969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885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606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523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740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988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038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273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659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791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396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680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823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