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407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1201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0798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1600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3145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5923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7113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1327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1228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8540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209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424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425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