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2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500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30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18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740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322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01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101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328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68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33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625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4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191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756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510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49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