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9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687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417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85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035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548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37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089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1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30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579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35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8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3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