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516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383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022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277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277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575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065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212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385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849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387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095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3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