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53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15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11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60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3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60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49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4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7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42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0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417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38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07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88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4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874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