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755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71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577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589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842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14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485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004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994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27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262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887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92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045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9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