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076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6042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1978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3038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5314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7049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0319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0969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1131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1965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514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972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0282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