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890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761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937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3374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4096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749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9105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256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405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434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918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793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117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1630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4186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8743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180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