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441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595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788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937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347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18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391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540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795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422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782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06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966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888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234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