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65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211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806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722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463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822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941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135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244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784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8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03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867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