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85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3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079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49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55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56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67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99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47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489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78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9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025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90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96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7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888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