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748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005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951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457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590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671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481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556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099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572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46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113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687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688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688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