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91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727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45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785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74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59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137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386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488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949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54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24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726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