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73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22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78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77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87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16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084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39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29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256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02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3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518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3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20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5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631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