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8099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3867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93204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3623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0091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33561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7336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8515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0866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0411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9753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6534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45341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650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26432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