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526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692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482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73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726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149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91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785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065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32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195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762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168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