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157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217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342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908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115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832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35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79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04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001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29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503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18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159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647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258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396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