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280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433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192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864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613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23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410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843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120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890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577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580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834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125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