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84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45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817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053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961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940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092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734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273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157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188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556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863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