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28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17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73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409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385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260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8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92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494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0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1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14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95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45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8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827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83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