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91882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1269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57311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21567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70893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39220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9171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78250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05132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52858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82801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62286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80103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82098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33685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