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49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132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60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80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035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808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779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62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08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385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6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172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208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