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35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918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347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36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445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123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483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927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902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579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594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146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589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757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686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550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135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