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488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49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055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4142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860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562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824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570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6691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7889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4390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9948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757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6041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089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