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48337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46787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76422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23372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14246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12130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15396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26388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36416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78553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45305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18167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25912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