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31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265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84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453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332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7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338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145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983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10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42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48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992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26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228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378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