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39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1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582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60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56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49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916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57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04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526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67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45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45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798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08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