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80245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5558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1595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84660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40735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86503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62683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63157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76150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20546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44560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60820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18981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