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77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64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61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331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96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517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12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299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6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054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967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983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877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45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062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231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